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уношенского СП от 15.10.2013  № 185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ношенского сельского поселения за  9 месяцев 2013 год </w:t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/>
      </w:pPr>
      <w:r>
        <w:rPr/>
        <w:t>(руб.)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685"/>
        <w:gridCol w:w="1171"/>
        <w:gridCol w:w="1171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лан 2013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Факт 2013г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839 0105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-33675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20852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01050201 10 0000 5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92184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030807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01050201 10 0000 6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25859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10995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Итого источников внутреннего финансирования дефицита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675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20852</w:t>
            </w:r>
          </w:p>
        </w:tc>
      </w:tr>
    </w:tbl>
    <w:p>
      <w:pPr>
        <w:pStyle w:val="Normal"/>
        <w:ind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4:18:00Z</dcterms:created>
  <dc:creator>User</dc:creator>
  <dc:description/>
  <cp:keywords/>
  <dc:language>en-US</dc:language>
  <cp:lastModifiedBy>офм</cp:lastModifiedBy>
  <cp:lastPrinted>2013-07-16T08:18:00Z</cp:lastPrinted>
  <dcterms:modified xsi:type="dcterms:W3CDTF">2013-10-17T05:26:00Z</dcterms:modified>
  <cp:revision>44</cp:revision>
  <dc:subject/>
  <dc:title>Приложение 4 </dc:title>
</cp:coreProperties>
</file>