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ициальная информ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rPr/>
      </w:pPr>
      <w:r>
        <w:rPr/>
        <w:t>о численности работников Администрации Туношенского сельского поселения, работников муниципальных учреждений и фактических затратах из бюджета Туношенского сельского поселения на их денежное содержание</w:t>
      </w:r>
    </w:p>
    <w:p>
      <w:pPr>
        <w:pStyle w:val="Normal"/>
        <w:jc w:val="center"/>
        <w:rPr/>
      </w:pPr>
      <w:r>
        <w:rPr/>
        <w:t>за 9 месяцев 2013 года</w:t>
      </w:r>
    </w:p>
    <w:p>
      <w:pPr>
        <w:pStyle w:val="Normal"/>
        <w:rPr/>
      </w:pPr>
      <w:r>
        <w:rPr/>
        <w:t>(информация публикуется в соответствии со ст. 52 Федерального закона «Об общих принципах организации местного самоуправления в Российской Федерации» от 06.10.2003 № 131-ФЗ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работная плата, фактически начисленная работникам Администрации Туношенского сельского поселения за 9 месяцев 2013 года, составила 2205046 руб. при общей фактической среднемесячной численности 12 человек, в т.ч. по муниципальным служащим  1492674 руб. и 8 человек соответственно. Из числа работников Администрации Туношенского сельского поселения по состоянию на 01.10.13г – 2 работника содержались за счет средств вышестоящих бюджетов (на выполнение государственных полномочий по осуществлению первичного учета на территориях, где отсутствуют военные комиссариаты).</w:t>
      </w:r>
    </w:p>
    <w:p>
      <w:pPr>
        <w:pStyle w:val="Normal"/>
        <w:ind w:firstLine="708"/>
        <w:rPr/>
      </w:pPr>
      <w:r>
        <w:rPr/>
        <w:t xml:space="preserve">Заработная плата, фактически начисленная работникам муниципальных учреждений Туношенского СП за </w:t>
      </w:r>
    </w:p>
    <w:p>
      <w:pPr>
        <w:pStyle w:val="Normal"/>
        <w:rPr/>
      </w:pPr>
      <w:r>
        <w:rPr/>
        <w:t>9 месяцев 2013 года, составила 4272963 руб. при общей фактической среднемесячной численности 45 человека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15:00Z</dcterms:created>
  <dc:creator>Admin</dc:creator>
  <dc:description/>
  <cp:keywords/>
  <dc:language>en-US</dc:language>
  <cp:lastModifiedBy>офм</cp:lastModifiedBy>
  <cp:lastPrinted>2012-10-17T12:08:00Z</cp:lastPrinted>
  <dcterms:modified xsi:type="dcterms:W3CDTF">2013-10-17T05:25:00Z</dcterms:modified>
  <cp:revision>23</cp:revision>
  <dc:subject/>
  <dc:title>Официальная информация</dc:title>
</cp:coreProperties>
</file>