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уношенского СП от 15.10.2013  № 1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целевые программы Тунош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9 месяцев 2013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966"/>
        <w:gridCol w:w="917"/>
        <w:gridCol w:w="2132"/>
        <w:gridCol w:w="1207"/>
        <w:gridCol w:w="1260"/>
        <w:gridCol w:w="125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 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9 мес. 2013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отивопожарных прудов в населенных пунктах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истовок; приобретение, размещение плакатов; проведение трениров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наркот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брошюр, плакатов; антиреклама наркоти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ая семь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молодым семь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ногоквартирных дом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ногоквартирных дом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и (или) с высоким уровнем изно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из ветхого и аварийного жил. фон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11:00Z</dcterms:created>
  <dc:creator>User</dc:creator>
  <dc:description/>
  <dc:language>en-US</dc:language>
  <cp:lastModifiedBy>User</cp:lastModifiedBy>
  <cp:lastPrinted>2013-04-16T11:05:00Z</cp:lastPrinted>
  <dcterms:modified xsi:type="dcterms:W3CDTF">2013-10-16T07:18:00Z</dcterms:modified>
  <cp:revision>39</cp:revision>
  <dc:subject/>
  <dc:title>Приложение 8 к решению муниципального совета</dc:title>
</cp:coreProperties>
</file>