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уношенского сельского поселения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15.10.2013г. № 185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 Туношенского сельского поселения за 9 месяцев 2013 год </w:t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385"/>
        <w:gridCol w:w="1620"/>
        <w:gridCol w:w="1620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План 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Факт 2013г.</w:t>
            </w:r>
          </w:p>
        </w:tc>
      </w:tr>
      <w:tr>
        <w:trPr>
          <w:trHeight w:val="778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: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Получатель-Ярославский муниципальный район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ConsNonformat"/>
              <w:widowControl/>
              <w:numPr>
                <w:ilvl w:val="0"/>
                <w:numId w:val="1"/>
              </w:numPr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в границах поселения электро,-тепло,-газоснабжения, централизованного водоснабжения населения, водоотведения, снабжение населения топливом, по регулированию тарифов на товары и услуги организаций коммунального комплекса  (за исключение тарифов на товары и услуги организаций коммунального комплекса –производителей товаров и услуг в сфере  электро и (или)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 и услуги организаций коммунального комплекса, надбавок к ценам (тарифам) для потребителей» .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rPr/>
            </w:pPr>
            <w:r>
              <w:rPr/>
              <w:t>Содержание газового оборудования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rPr/>
            </w:pPr>
            <w:r>
              <w:rPr/>
              <w:t xml:space="preserve">Контроль за исполнением бюджета поселения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rPr/>
            </w:pPr>
            <w:r>
              <w:rPr/>
              <w:t>Поддержка отдельных категорий граждан, проживающих на территории ЯМР, по проведению ремонта жил. Помещений и работ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rPr/>
            </w:pPr>
            <w:r>
              <w:rPr/>
              <w:t>Обеспечение равной доступности жил-ком услуг для населения в части услуг по вывозу ЖБО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rPr/>
            </w:pPr>
            <w:r>
              <w:rPr/>
              <w:t>Организация строительства и содержания муниципального жилищного фонда, создание условий для жилищного строительства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6 130 841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2 406 116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98 571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5 223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60 006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901 634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2 659 29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>3 939 7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236 9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3 9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22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0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2 3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 926 305 </w:t>
            </w:r>
          </w:p>
        </w:tc>
      </w:tr>
    </w:tbl>
    <w:p>
      <w:pPr>
        <w:pStyle w:val="Normal"/>
        <w:ind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4:18:00Z</dcterms:created>
  <dc:creator>User</dc:creator>
  <dc:description/>
  <dc:language>en-US</dc:language>
  <cp:lastModifiedBy>User</cp:lastModifiedBy>
  <cp:lastPrinted>2013-07-16T08:20:00Z</cp:lastPrinted>
  <dcterms:modified xsi:type="dcterms:W3CDTF">2013-10-16T07:18:00Z</dcterms:modified>
  <cp:revision>39</cp:revision>
  <dc:subject/>
  <dc:title>Приложение 4 </dc:title>
</cp:coreProperties>
</file>